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Набавка и уградња котловског постројења за потреб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Ш „Хајдук Вељко“ у Корбов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5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18"/>
        <w:gridCol w:w="861"/>
        <w:gridCol w:w="986"/>
        <w:gridCol w:w="1133"/>
        <w:gridCol w:w="1379"/>
        <w:gridCol w:w="1466"/>
      </w:tblGrid>
      <w:tr>
        <w:trPr/>
        <w:tc>
          <w:tcPr>
            <w:tcW w:w="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9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1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монтажа постојеће електроенергетских инсталација у котларници, заједно са електрокомандим ормано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монтажа постојеће опреме у котларници, изношење постојећег котла на место које одреди инвеститор (не даље од 50м од котларнице) демонтажа цеви и арматуре која се не користи, димњаче и с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челичног тропромајног топловодног котла за ложење на пелет и чврсто гориво, типа „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Šukomplam vent 3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“ произвођача Шуком д.о.о. Књажевац или одговарајуће, снаге 3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складу с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EN 303-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Техничке карактеристик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огућност ручног ложења крупног дрвета на средњим вратима, без потребе за модификацију котл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 ложишту котла се налази ливена решетка-реторта као ложни уређај који је димензинисан тако да омогућава комплетно сагоревање дрвне биомасе-пелета. Примарни ваздух за сагоревање се доводи кроз отворе на самој решетк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Котао је израђен од котловског лима у квалитету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P265 GH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и котловских цеви у квалитету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P235 GHTO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и одговарајућих дебљина и димензија, за шта се добија атест о уграђеном материјалу уз испоруку котл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Дневни силос палета запремине 1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³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комплет са пужним транспортером за допремање пелета до коморе за флуидизацију у котлу. Погон пужног транспортера врши ел.мотор са редуктором преко ланчаног преноса. Челијасти ротациони дозатор осим функције дозирања пелета служи и као заптивни и противпожарни елемент. На кућишту пужа се налази прикључак са вентилом који се повезује на водоводну инсталацију, као превенција од поврата пламена. Такође је уграђен термостат који активира звучну сирену и шаље аутоматику у блокаду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Циклонски отпрашивач намењен отпрашивању димних гасова и смањивању концентрације летећег пепела. Димни гасови пролазе кроз циклон великом тангецијалном брзином због чега долази до издвајања чврстих, тежих честица из димних гасова. Максимална радна температура је 300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. Испод мултициклона је постављена посуда за пепео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Вентилатор димних гасова служи за принудну циркулацију димних гасова из котла до димњака. Котао има сопствени вентилатор димних гасова. Конструкција вентилатора је прилагођена раду при температури од 300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. Број обртаја вентилатора димних гасова се подешава преко фрекфентног регулатора који је уграђен у командни орма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Аутоматско чишћење пепела из ложишта пужним транспортерима са ЕМ погоном у контејнере за пепео. Пужни транспортери за отпепељивање се укључују интервално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На котлу је уграђена опрема за аутоматско чишћење цевног измењивача компримованим ваздухом. Ваздух се удувава преко електромагнетних вентила а чији рад води аутоматика котл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Ваздух потребан за рад ел.вентила се обезбеђује преко одговарајућег компресор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_Hlk111459740"/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Електрокомадни орман за управљање радом котла и напајање потрошача котл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Аутоматика води рад котла преко температуре воде и температуре димних гасова, а има и термостатско осигурање котла од прегревања (100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C). Dozirawe peleta vrši se preko automatike, u slučaju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заглављивања постоји прекидач за ручно враћање пужа назад. На комадном орману аутоматике је дисплеј на коме се могу очитати температура и параметри. На контролеру аутоматике је могуће променити тренутно задате параметре од стране корисника. На комадном орману се налазе конектори за повезивање опреме котла и главне циркулационе пумпе. Прекидачи су са сигналном лампом. Такође је уграђена и лампа која звучним и светлосним сигналом јавља грешке при рад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Прикључна електрична снага 5,5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kW</w:t>
            </w:r>
            <w:bookmarkEnd w:id="0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1" w:name="_Hlk111459856"/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М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радна температура 100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М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радни притисак 3 ба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Димензије прикључка потис/поврат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DN 80NP 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Димензије прикључка сигурносног вентила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DN 50 NP 16</w:t>
            </w:r>
            <w:bookmarkEnd w:id="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компл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п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компресора за отпрашивање капацитет 24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l/min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нага мотора 1,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запремина резервоар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V=50l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комплет са припремном групом за ваздух са регулатором притиска, флексибилна црева Ø10мм за повезивање компресора и система за аутоматско отпрашивање котлова са потребним фазонским комадим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по к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димовода за повезивање вентилатора димних гасова са димњаком. Димовод је димензија 25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50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комплет са фазонским комади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компл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п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Набавка, транспорт и монтажа једноструког јонског омекшивача воде са регенерацијом масом за омекшавање и са посудом за со. Капацитет омекшивача је 1,5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³/h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. Омекшивач се испоручује припремљен за рад. Позиција обухвата комплет цевовод од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PPR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цеви потребних за повезивање на инсталацију водовода и система грејања. Омекшивач је типа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VAS 50 WMF 1“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произвођача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WG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Београд или одговарајуће.</w:t>
            </w:r>
          </w:p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з измењивач се испоручује следеће:</w:t>
            </w:r>
          </w:p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-самоиспирајући предфилтер 1“ са контра прањем и манометром</w:t>
            </w:r>
          </w:p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-таблетирана со 50кг</w:t>
            </w:r>
          </w:p>
          <w:p>
            <w:pPr>
              <w:pStyle w:val="TextBody"/>
              <w:spacing w:lineRule="auto" w:line="259" w:before="95" w:after="120"/>
              <w:ind w:right="206" w:firstLine="57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-тастер за тврдоћу вод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компл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п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кугле вентила са ручком (холендерски или уз вентил предвидети поцинковани холендер са заптивачем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 ½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/4“ холендерс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повратног венти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5/4“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косог хватача нечистоћ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 ½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5/4“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косог регулационог вентила са прикључцима за мерење диференцијалног притиска тип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STROMAX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оизвођач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HERZ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ли одговарајућ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 ½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вентила сигурности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N4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(Po=3 bara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ркулационе пумпе за заштиту хладног крај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RS 32-60 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главне циркулационе пумп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AGNA3 50-180F 1~/230W;764W (radn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S 50-180F 3~/400W; 1000W (rezervna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termometra 0-120°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манометр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sa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псего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ба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славине за пуњење и пражњење инсталациј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½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аутоматског одзрачног лончић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½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црних цеви, димензиј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SymbolMT;Arial Unicode MS"/>
                <w:sz w:val="22"/>
                <w:szCs w:val="22"/>
                <w:lang w:val="sr-Latn-CS" w:eastAsia="sr-Latn-CS"/>
              </w:rPr>
              <w:t>Ø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>76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>x3,2 m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SymbolMT;Arial Unicode MS"/>
                <w:sz w:val="22"/>
                <w:szCs w:val="22"/>
                <w:lang w:val="sr-Latn-CS" w:eastAsia="sr-Latn-CS"/>
              </w:rPr>
              <w:t>Ø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>60,3x3,2 m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SymbolMT;Arial Unicode MS"/>
                <w:sz w:val="22"/>
                <w:szCs w:val="22"/>
                <w:lang w:val="sr-Latn-CS" w:eastAsia="sr-Latn-CS"/>
              </w:rPr>
              <w:t>Ø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>42,3x2,9 m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SymbolMT;Arial Unicode MS"/>
                <w:sz w:val="22"/>
                <w:szCs w:val="22"/>
                <w:lang w:val="sr-Latn-CS" w:eastAsia="sr-Latn-CS"/>
              </w:rPr>
              <w:t>Ø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>21,3x2,6 m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ymbolMT;Arial Unicode MS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ситног потрошног материјала за везивање и фиксирање цеви, цевни лукови, технички гасови и сл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MT;Arial Unicode MS" w:cs="Arial"/>
                <w:sz w:val="20"/>
                <w:szCs w:val="20"/>
                <w:lang w:val="sr-Latn-CS" w:eastAsia="sr-Latn-CS"/>
              </w:rPr>
            </w:pPr>
            <w:r>
              <w:rPr>
                <w:rFonts w:eastAsia="SymbolMT;Arial Unicode MS" w:cs="Arial" w:ascii="Arial" w:hAnsi="Arial"/>
                <w:sz w:val="20"/>
                <w:szCs w:val="20"/>
                <w:lang w:val="sr-Latn-CS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SymbolMT;Arial Unicode MS"/>
                <w:sz w:val="22"/>
                <w:szCs w:val="22"/>
                <w:lang w:val="sr-CS" w:eastAsia="sr-Latn-CS"/>
              </w:rPr>
              <w:t>50% од вредности цев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ymbolMT;Arial Unicode MS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ишћење и фарбање цеви основном заштитном фарб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MT;Arial Unicode MS" w:cs="Arial"/>
                <w:sz w:val="20"/>
                <w:szCs w:val="20"/>
                <w:lang w:val="sr-CS" w:eastAsia="sr-Latn-CS"/>
              </w:rPr>
            </w:pPr>
            <w:r>
              <w:rPr>
                <w:rFonts w:eastAsia="SymbolMT;Arial Unicode MS" w:cs="Arial" w:ascii="Arial" w:hAnsi="Arial"/>
                <w:sz w:val="20"/>
                <w:szCs w:val="20"/>
                <w:lang w:val="sr-CS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ymbolMT;Arial Unicode MS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изолације цеви минералном вуном д=5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подлози од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и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MT;Arial Unicode MS" w:cs="Arial"/>
                <w:sz w:val="20"/>
                <w:szCs w:val="20"/>
                <w:lang w:val="sr-CS" w:eastAsia="sr-Latn-CS"/>
              </w:rPr>
            </w:pPr>
            <w:r>
              <w:rPr>
                <w:rFonts w:eastAsia="SymbolMT;Arial Unicode MS" w:cs="Arial" w:ascii="Arial" w:hAnsi="Arial"/>
                <w:sz w:val="20"/>
                <w:szCs w:val="20"/>
                <w:lang w:val="sr-CS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MT;Arial Unicode MS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>Набавка, транспорт и монтажа лонца за скупљање ваздуха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 xml:space="preserve"> DN133x250mm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 xml:space="preserve"> са преливном цеви и вентил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MT;Arial Unicode MS" w:cs="Arial"/>
                <w:sz w:val="20"/>
                <w:szCs w:val="20"/>
                <w:lang w:val="sr-CS" w:eastAsia="sr-Latn-CS"/>
              </w:rPr>
            </w:pPr>
            <w:r>
              <w:rPr>
                <w:rFonts w:eastAsia="SymbolMT;Arial Unicode MS" w:cs="Arial" w:ascii="Arial" w:hAnsi="Arial"/>
                <w:sz w:val="20"/>
                <w:szCs w:val="20"/>
                <w:lang w:val="sr-CS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MT;Arial Unicode MS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>Обрачун по к</w:t>
            </w: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  <w:t>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MT;Arial Unicode MS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>Набавка,транспорт и уградња вентила за термичко осигурање котла, комплет са цевима за повезивање на систем допуне у котларници</w:t>
            </w:r>
          </w:p>
          <w:p>
            <w:pPr>
              <w:pStyle w:val="Normal"/>
              <w:snapToGrid w:val="false"/>
              <w:rPr>
                <w:rFonts w:ascii="Arial" w:hAnsi="Arial" w:eastAsia="SymbolMT;Arial Unicode MS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MT;Arial Unicode MS"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MT;Arial Unicode MS" w:cs="Arial"/>
                <w:sz w:val="20"/>
                <w:szCs w:val="20"/>
                <w:lang w:val="sr-CS" w:eastAsia="sr-Latn-CS"/>
              </w:rPr>
            </w:pPr>
            <w:r>
              <w:rPr>
                <w:rFonts w:eastAsia="SymbolMT;Arial Unicode MS" w:cs="Arial" w:ascii="Arial" w:hAnsi="Arial"/>
                <w:sz w:val="20"/>
                <w:szCs w:val="20"/>
                <w:lang w:val="sr-CS" w:eastAsia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SymbolMT;Arial Unicode MS" w:cs="Arial" w:ascii="Arial" w:hAnsi="Arial"/>
                <w:sz w:val="22"/>
                <w:szCs w:val="22"/>
                <w:lang w:val="sr-CS" w:eastAsia="sr-Latn-CS"/>
              </w:rPr>
              <w:t>Набавка,транспорт и уградња електроразводног ормана за управљање циркулационим пумпама за напајање котловске аутоматике и опреме у котларници, као и замена светиљки и прекидача у котларниц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радња постојеће експанзионе посуде и повезивање на новоизведени систе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ауш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6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спирање комплетне постојеће инсталације грејања у школи. Након испирања до појаве чисте воде, напунити инсталацију омекшаном водом и направити записни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ауш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7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итни грађевински радови, пробијање отвора за продоре инсталација, димњаче, транспортера и сл. са обрадом исти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ауш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речење унутрашњих површина зидова и плафона у котларници дисперзивном белом бојом у два слоја. Површина око 50м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ауш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премно-завршни радови са пробом цевовода, топлом пробом, рашчишћавањем градилишта, израда упутства за употребу и примопредај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6% од вредности уговорених радо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7460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pacing w:val="1"/>
        <w:szCs w:val="18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pacing w:val="1"/>
        <w:szCs w:val="18"/>
        <w:w w:val="1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pacing w:val="1"/>
        <w:szCs w:val="18"/>
        <w:w w:val="1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Arial"/>
      <w:spacing w:val="1"/>
      <w:w w:val="1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Latinski">
    <w:name w:val="latinski"/>
    <w:basedOn w:val="WWDefaultParagraphFont1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6:00Z</dcterms:created>
  <dc:creator>PC</dc:creator>
  <dc:description/>
  <cp:keywords/>
  <dc:language>en-US</dc:language>
  <cp:lastModifiedBy>oukl819</cp:lastModifiedBy>
  <cp:lastPrinted>2021-10-08T09:40:00Z</cp:lastPrinted>
  <dcterms:modified xsi:type="dcterms:W3CDTF">2022-08-16T06:15:00Z</dcterms:modified>
  <cp:revision>5</cp:revision>
  <dc:subject/>
  <dc:title>   </dc:title>
</cp:coreProperties>
</file>